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XuxEewSnLFRnzKSvLOnYYZCkaHOviuEAv+uDG15eNHPgeE7G51j/Ba5Rt6utTPjo7w7e
DaQaW3nmWmfYvbwRQrNwcir+rEkTqZecW7i+jHEa2zX6AB7jQyHU9DQeZFZMq8mCztH0HpTC
8p+81ZoYgCiMuAPKbA6VvCKCHbh00hJEBR/b1KL9Z0pu2LL64HxzQX0hIvqMlxNJrEwxY9tc
TSnoPiOpskWw4gfesw</vt:lpwstr>
  </property>
  <property fmtid="{D5CDD505-2E9C-101B-9397-08002B2CF9AE}" pid="3" name="_2015_ms_pID_7253431">
    <vt:lpwstr>nLdDA011vSjJRWrNYgyXQ1l7t6vmbdGjneXChKQqgK6uRPcqzZH92w
FZ4DK/AB5hLSW8j0FbEF+BeNXRaMRqYh2uZHjOlT1x6LCS6O2bkzeX+fr/0VlonvFWYMzOtA
C7zQDytYpVV4UZsBjc2gZ7OKR3851K/0kzm1mFbIad6J/ChgD5/hpUNh2ePusFKQ9AklY11a
QX2U9XHksBKaeGTFjKDDeWWmMpJnwZxXGP3u</vt:lpwstr>
  </property>
  <property fmtid="{D5CDD505-2E9C-101B-9397-08002B2CF9AE}" pid="4" name="_2015_ms_pID_7253431_00">
    <vt:lpwstr>_2015_ms_pID_7253431</vt:lpwstr>
  </property>
  <property fmtid="{D5CDD505-2E9C-101B-9397-08002B2CF9AE}" pid="5" name="_2015_ms_pID_7253432">
    <vt:lpwstr>a2bgMo47LOoU94U/FBbveTTkMDKIdiGKRz/c
2RTlfsDvnsnny1DSBW1LFr1ID8G3MDmRiCWexfbT0ARDylCx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